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3523615"/>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поведения в обществе. 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 По сте</w:t>
                                <w:softHyphen/>
                                <w:t>пени активности процесса вовлечения личности в правовое регу</w:t>
                                <w:softHyphen/>
                                <w:t xml:space="preserve">лирование выделяют следующие виды правомерного поведения.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Социально-активное поведение.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 xml:space="preserve">ствоваться ими в своем повседневном поведени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Привычное поведение.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 xml:space="preserve">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Конформистское поведение.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 конформизм следует отличать от понятия, конформности</w:t>
                              </w:r>
                              <w:r>
                                <w:rPr>
                                  <w:kern w:val="2"/>
                                  <w:sz w:val="10"/>
                                  <w:szCs w:val="20"/>
                                  <w:rFonts w:ascii="Times New Roman" w:hAnsi="Times New Roman" w:eastAsia="Times New Roman" w:cs="Times New Roman"/>
                                  <w:color w:val="auto"/>
                                  <w:lang w:bidi="ar-SA" w:val="en-US" w:eastAsia="en-US"/>
                                </w:rPr>
                                <w:t xml:space="preserve"> — </w:t>
                              </w:r>
                              <w:r>
                                <w:rPr>
                                  <w:kern w:val="2"/>
                                  <w:sz w:val="10"/>
                                  <w:szCs w:val="20"/>
                                  <w:rFonts w:ascii="Times New Roman" w:hAnsi="Times New Roman" w:eastAsia="Times New Roman" w:cs="Times New Roman"/>
                                  <w:color w:val="auto"/>
                                  <w:lang w:bidi="ar-SA" w:val="ru-RU"/>
                                </w:rPr>
                                <w:t xml:space="preserve">соответствия поступков личности признанным или требуемым стандартам ценностей, разделяемых группой, в которую входит данная личность.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Маргинальное поведение. Следование праву людей, право</w:t>
                                <w:softHyphen/>
                                <w:t xml:space="preserve">сознание которых расходится с требованиями правовых норм, относится к поступкам, лежащим в основе такого формально правомерного поведения как маргинальное (лат. </w:t>
                              </w:r>
                              <w:r>
                                <w:rPr>
                                  <w:kern w:val="2"/>
                                  <w:sz w:val="10"/>
                                  <w:szCs w:val="20"/>
                                  <w:i/>
                                  <w:rFonts w:ascii="Times New Roman" w:hAnsi="Times New Roman" w:eastAsia="Times New Roman" w:cs="Times New Roman"/>
                                  <w:color w:val="auto"/>
                                  <w:lang w:bidi="ar-SA" w:val="en-US"/>
                                </w:rPr>
                                <w:t>margo</w:t>
                              </w:r>
                              <w:r>
                                <w:rPr>
                                  <w:kern w:val="2"/>
                                  <w:sz w:val="10"/>
                                  <w:szCs w:val="20"/>
                                  <w:rFonts w:ascii="Times New Roman" w:hAnsi="Times New Roman" w:eastAsia="Times New Roman" w:cs="Times New Roman"/>
                                  <w:color w:val="auto"/>
                                  <w:lang w:bidi="ar-SA" w:val="ru-RU"/>
                                </w:rPr>
                                <w:t xml:space="preserve"> — край, граница), т.е. пограничное.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порядке. </w:t>
                              </w:r>
                              <w:r>
                                <w:rPr>
                                  <w:kern w:val="2"/>
                                  <w:sz w:val="10"/>
                                  <w:szCs w:val="20"/>
                                  <w:i/>
                                  <w:rFonts w:ascii="Times New Roman" w:hAnsi="Times New Roman" w:eastAsia="Times New Roman" w:cs="Times New Roman"/>
                                  <w:color w:val="auto"/>
                                  <w:lang w:val="ru-RU" w:bidi="ar-SA"/>
                                </w:rPr>
                                <w:t>Материальная отв-ть</w:t>
                              </w:r>
                              <w:r>
                                <w:rPr>
                                  <w:kern w:val="2"/>
                                  <w:sz w:val="10"/>
                                  <w:szCs w:val="20"/>
                                  <w:rFonts w:ascii="Times New Roman" w:hAnsi="Times New Roman" w:eastAsia="Times New Roman" w:cs="Times New Roman"/>
                                  <w:color w:val="auto"/>
                                  <w:lang w:val="ru-RU" w:bidi="ar-SA"/>
                                </w:rPr>
                                <w:t xml:space="preserve"> возникает в том случае, когда противоправные действия лица, работающего на данном предприятии или учреждении, нанесли материальный ущерб этому предприятию или учреждению. Материальная отв-ть осуществляется в соответствии с нормами трудового права. Обычно за нанесённый ущерб с виновного удерживается часть его зарплаты. Полная материальная отв-ть имеет место тогда, когда с виновным заключён договор о полной материальной ответственности. В случае, если виновный уклоняется от возмещения ущерба, то дело может быть передано в суд. Назовем основные признаки юр-й ответственности:: 1) юридическая отв-ть предполагает гос-венное принуждение; 2) это не принуждение «вообще», а «мера» такого принуждения, четко очерченный его объем (количественные показатели); 3) юридическая отв-ть связана с правонарушением, следует за ним и обращена на правонарушителя; 4) отв-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 5) характер и, объем лишений установлены в санкции юр-й нормы; 6) возложение лишений, применение гос-венно-принудительных мер осуществляется в ходе правопри-менительной деятельности компетентными гос-венными органами в строго определенных законом порядке и формах. Вне процессуальной формы юридическая отв-ть невозможна. В правовой науке различают следующие принципы юр-й ответственности: законность, справедливость, неотвратимость наступления, целесообразность, индивидуализация наказания, отв-ть за вину, недопустимость удвоения наказания. </w:t>
                              </w:r>
                              <w:r>
                                <w:rPr>
                                  <w:kern w:val="2"/>
                                  <w:sz w:val="10"/>
                                  <w:szCs w:val="20"/>
                                  <w:i/>
                                  <w:rFonts w:ascii="Times New Roman" w:hAnsi="Times New Roman" w:eastAsia="Times New Roman" w:cs="Times New Roman"/>
                                  <w:color w:val="auto"/>
                                  <w:lang w:val="ru-RU" w:bidi="ar-SA"/>
                                </w:rPr>
                                <w:t>Законность.</w:t>
                              </w:r>
                              <w:r>
                                <w:rPr>
                                  <w:kern w:val="2"/>
                                  <w:sz w:val="10"/>
                                  <w:szCs w:val="20"/>
                                  <w:rFonts w:ascii="Times New Roman" w:hAnsi="Times New Roman" w:eastAsia="Times New Roman" w:cs="Times New Roman"/>
                                  <w:color w:val="auto"/>
                                  <w:lang w:val="ru-RU" w:bidi="ar-SA"/>
                                </w:rPr>
                                <w:t xml:space="preserve"> Суть законности состоит в требовании строгой и точной реализации правовых предписаний. Применительно к юр-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 </w:t>
                              </w:r>
                              <w:r>
                                <w:rPr>
                                  <w:kern w:val="2"/>
                                  <w:sz w:val="10"/>
                                  <w:szCs w:val="20"/>
                                  <w:i/>
                                  <w:rFonts w:ascii="Times New Roman" w:hAnsi="Times New Roman" w:eastAsia="Times New Roman" w:cs="Times New Roman"/>
                                  <w:color w:val="auto"/>
                                  <w:lang w:val="ru-RU" w:bidi="ar-SA"/>
                                </w:rPr>
                                <w:t>Справедливость.</w:t>
                              </w:r>
                              <w:r>
                                <w:rPr>
                                  <w:kern w:val="2"/>
                                  <w:sz w:val="10"/>
                                  <w:szCs w:val="20"/>
                                  <w:rFonts w:ascii="Times New Roman" w:hAnsi="Times New Roman" w:eastAsia="Times New Roman" w:cs="Times New Roman"/>
                                  <w:color w:val="auto"/>
                                  <w:lang w:val="ru-RU" w:bidi="ar-SA"/>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 Справедливость проявляется в следующей системе формальных требований: 1) нельзя назначать уголовное наказание за проступки; 2) закон, устанавливающий отв-ть или усиливающий ее, не имеет обратной силы; 3) если вред, причиненный нарушением, имеет обратимый характер, юридическая отв-ть должна обеспечить его восполнение; 4) за одно нарушение возможно лишь одно наказание; 5) отв-ть несет тот, кто совершил правонарушение; 6) вид и мера наказания зависят от тяжести правонарушения. </w:t>
                              </w:r>
                              <w:r>
                                <w:rPr>
                                  <w:kern w:val="2"/>
                                  <w:sz w:val="10"/>
                                  <w:szCs w:val="20"/>
                                  <w:i/>
                                  <w:rFonts w:ascii="Times New Roman" w:hAnsi="Times New Roman" w:eastAsia="Times New Roman" w:cs="Times New Roman"/>
                                  <w:color w:val="auto"/>
                                  <w:lang w:val="ru-RU" w:bidi="ar-SA"/>
                                </w:rPr>
                                <w:t>Неотвратимость наступления.</w:t>
                              </w:r>
                              <w:r>
                                <w:rPr>
                                  <w:kern w:val="2"/>
                                  <w:sz w:val="10"/>
                                  <w:szCs w:val="20"/>
                                  <w:rFonts w:ascii="Times New Roman" w:hAnsi="Times New Roman" w:eastAsia="Times New Roman" w:cs="Times New Roman"/>
                                  <w:color w:val="auto"/>
                                  <w:lang w:val="ru-RU" w:bidi="ar-SA"/>
                                </w:rPr>
                                <w:t xml:space="preserve"> Юридическая отв-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го принуждения, то без законных оснований никто не может быть освобожден от ответственности и наказания ни под каким предлогом </w:t>
                              </w:r>
                              <w:r>
                                <w:rPr>
                                  <w:kern w:val="2"/>
                                  <w:sz w:val="10"/>
                                  <w:szCs w:val="20"/>
                                  <w:i/>
                                  <w:rFonts w:ascii="Times New Roman" w:hAnsi="Times New Roman" w:eastAsia="Times New Roman" w:cs="Times New Roman"/>
                                  <w:color w:val="auto"/>
                                  <w:lang w:val="ru-RU" w:bidi="ar-SA"/>
                                </w:rPr>
                                <w:t>Целесообразность.</w:t>
                              </w:r>
                              <w:r>
                                <w:rPr>
                                  <w:kern w:val="2"/>
                                  <w:sz w:val="10"/>
                                  <w:szCs w:val="20"/>
                                  <w:rFonts w:ascii="Times New Roman" w:hAnsi="Times New Roman" w:eastAsia="Times New Roman" w:cs="Times New Roman"/>
                                  <w:color w:val="auto"/>
                                  <w:lang w:val="ru-RU" w:bidi="ar-SA"/>
                                </w:rPr>
                                <w:t xml:space="preserve"> Неотвратимость ответственности предполагает ее целесообразность. Отв-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х, идеологических и иных неправовых мотивов. </w:t>
                              </w:r>
                              <w:r>
                                <w:rPr>
                                  <w:kern w:val="2"/>
                                  <w:sz w:val="10"/>
                                  <w:szCs w:val="20"/>
                                  <w:i/>
                                  <w:rFonts w:ascii="Times New Roman" w:hAnsi="Times New Roman" w:eastAsia="Times New Roman" w:cs="Times New Roman"/>
                                  <w:color w:val="auto"/>
                                  <w:lang w:val="ru-RU" w:bidi="ar-SA"/>
                                </w:rPr>
                                <w:t>Индивидуализация наказания.</w:t>
                              </w:r>
                              <w:r>
                                <w:rPr>
                                  <w:kern w:val="2"/>
                                  <w:sz w:val="10"/>
                                  <w:szCs w:val="20"/>
                                  <w:rFonts w:ascii="Times New Roman" w:hAnsi="Times New Roman" w:eastAsia="Times New Roman" w:cs="Times New Roman"/>
                                  <w:color w:val="auto"/>
                                  <w:lang w:val="ru-RU" w:bidi="ar-SA"/>
                                </w:rPr>
                                <w:t xml:space="preserve"> Данный принцип заключается в том, что отв-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ть нередко возлагается на предприятие как юридическое лицо, за правонарушения подростков часто к ответственности привлекают родителей, учителей). </w:t>
                              </w:r>
                              <w:r>
                                <w:rPr>
                                  <w:kern w:val="2"/>
                                  <w:sz w:val="10"/>
                                  <w:szCs w:val="20"/>
                                  <w:i/>
                                  <w:rFonts w:ascii="Times New Roman" w:hAnsi="Times New Roman" w:eastAsia="Times New Roman" w:cs="Times New Roman"/>
                                  <w:color w:val="auto"/>
                                  <w:lang w:val="ru-RU" w:bidi="ar-SA"/>
                                </w:rPr>
                                <w:t>Отв-ть за вину.</w:t>
                              </w:r>
                              <w:r>
                                <w:rPr>
                                  <w:kern w:val="2"/>
                                  <w:sz w:val="10"/>
                                  <w:szCs w:val="20"/>
                                  <w:rFonts w:ascii="Times New Roman" w:hAnsi="Times New Roman" w:eastAsia="Times New Roman" w:cs="Times New Roman"/>
                                  <w:color w:val="auto"/>
                                  <w:lang w:val="ru-RU" w:bidi="ar-SA"/>
                                </w:rPr>
                                <w:t xml:space="preserve"> Отв-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 </w:t>
                              </w:r>
                              <w:r>
                                <w:rPr>
                                  <w:kern w:val="2"/>
                                  <w:sz w:val="10"/>
                                  <w:szCs w:val="20"/>
                                  <w:i/>
                                  <w:rFonts w:ascii="Times New Roman" w:hAnsi="Times New Roman" w:eastAsia="Times New Roman" w:cs="Times New Roman"/>
                                  <w:color w:val="auto"/>
                                  <w:lang w:val="ru-RU" w:bidi="ar-SA"/>
                                </w:rPr>
                                <w:t>Недопустимость удвоения ответственности —</w:t>
                              </w:r>
                              <w:r>
                                <w:rPr>
                                  <w:kern w:val="2"/>
                                  <w:sz w:val="10"/>
                                  <w:szCs w:val="20"/>
                                  <w:rFonts w:ascii="Times New Roman" w:hAnsi="Times New Roman" w:eastAsia="Times New Roman" w:cs="Times New Roman"/>
                                  <w:color w:val="auto"/>
                                  <w:lang w:val="ru-RU" w:bidi="ar-SA"/>
                                </w:rPr>
                                <w:t xml:space="preserve"> это недопустимость сочетания двух и более видов юр-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1) Правовое воздействие и правовое регулирование: понятие и </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соотношение.</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2)  Общая характеристика элементов механизма правового регулирования.</w:t>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венно-организо</w:t>
                                <w:softHyphen/>
                                <w:t>ванном обществе общесоциальные интересы выражает в первую очередь гос-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но-правовых отраслях (конституционном, административном, уголовном праве).</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bodyPr/>
                      </wps:wsp>
                      <wps:wsp>
                        <wps:cNvSpPr txBox="1"/>
                        <wps:spPr>
                          <a:xfrm>
                            <a:off x="4320720" y="6479640"/>
                            <a:ext cx="2160360" cy="3239640"/>
                          </a:xfrm>
                          <a:prstGeom prst="rect">
                            <a:avLst/>
                          </a:prstGeom>
                          <a:solidFill>
                            <a:srgbClr val="ffffff"/>
                          </a:solidFill>
                          <a:ln w="9360">
                            <a:solidFill>
                              <a:srgbClr val="000000"/>
                            </a:solidFill>
                            <a:miter/>
                          </a:ln>
                        </wps:spPr>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права - факультативная стадия, которая либо предшествует возникновению правоотношений, либо призвана обеспечить их реализацию. Стадиям соответствуют следующие элементы: Нормы права - устанавливают общие обязательные правила поведения для тех участников общественных отношений, которые находятся в сфере правового регулирования. Они излагаются в различных по своей юр. силе НПА. Основополагающее регулирующее воздействие НП на общ.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одержание самого правила поведения, устанавливает меры юр. ответственности за нарушение указанных правил.НП– изначальный элемент мех-зма пр. регул., определяющий его основу, т.к. в них сконцентрирована та модель поведения, которая соответствует потребностям и интеерсам граждан прав. Г. Правовые отношения - явл. главным средством, которое позволяет определить, кто и как будет выполнять требования НП. В нем общая модель поведения конкретизируется применительно к субъектам, фиксируются их субъект. права и юр. обязанности, т.е. правоотношение устанавливает персональную меру возможного и должного поведения участников общ. отношений. Перевод общих прав и обязанностей, содержащихся в НП в правоотношение дает мех-зму прав. регулирования возможность завершить свою регулятивную функцию, т.е. реально воплотить свои права и обязанности субъектов правоотношений в фактические общ. отношения. Акты реализации прав и обязанностей - определяют истинное поведение субъектов, осуществляется деятельность субъектов правоотношений по воплощению в жизнь требований предусмотренных нормой права. На этом элементе заканчивается действие механизма правового регулирования, так как обеспечивается результат, на достижение которого была направлена воля законодателя. Акты применения права - властные действия компетентных органов, обеспечивающих возникновение правоотношений, проводящих требования норм права в жизнь, гарантирующих осуществления прав и обязанностей. В зависимости от того, какие элементы механизма правового регулирования используются, процесс регулирования будет простым или сложным. Простое регулирование - такой процесс, когда используется один гос-венно-властный акт (нормативный акт), т.е. используются стадии 1-2-3, стадия применения права не требуется, так как индивидуализация и реализация прав и обязанностей осуществляется самими субъектами. Сложное регулирование - такой процесс, когда используются два акта гос-венно-властного характера (нормативный и акт применения права), т.е. используются следующая комбинация стадий 1-4-2-3, либо 1-2-4-3. Способы и отраслевые методы правового регулирования Разнообразие общественных отношений порождает разнообразие в способах и методах правового регулирования. Метод – совокупность способов правового воздействия на общ. отношения в зависимости от их характера. Принято выделять два метода правового регулирования: Диспозитивный (децентрализованный) или автономный - метод равноправия сторон, координации, основанный на дозволениях (гражданское право). Императивный (централизованный) или авторитар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 (УП, АП, УИП) Именно они лежат в основе всех отраслевых методов. Однако объяснить своеобразие отраслевого регулирования только названными приёмами нельзя. Способы правового регулирования - основные направления юридического воздействия на общественные отношения, выраженные в юридических нормах и иных правовых средствах. Таких способов три: Дозволение - предоставление участникам общественных отношений возможности действовать самостоятельно из собственных интересов. Запрет - 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Позитивная обязанность - закрепление за участниками общественных отношений обязанности действовать активно. Можно также выделить рекомендации как способ. Сочетание данных трёх способов образует отраслевой метод правового регулирования. Каждая отрасль права имеет свой метод. Отраслевой метод - это особый приём юридического воздействия, образуемый дозволением, запретом и позитивной обязанностью. Специфика этого сочетания и отражается в методах правового регулирования. Их четыре: Взаимное правовое положение субъектов правоотношений; Система юридических фактов; Порядок определения прав и обязанностей участников правоотношений; Система правовых санкций, применяемых к правонарушителям. Типы правового регулирования Тип правового регулирования - это особый порядок правового регулирования. 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 Общедозволительный тип правового регулирования - разрешено всё, что не запрещено в праве; Общеразрешительный тип правового регулирования - запрещено всё, кроме разрешённого в законе. 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 Второй же используется для регулирования вертикальных отношений - публично-правовых (властных). Понятие и виды индивидуального правового регулирования Индивидуальное правовое регулирование - это деятельность субъектов по разрешению вопросов, относящихся к сфере правового регулирования на основе свободного усмотрения, но в пределах очерченных законом. Особенности такого правового регулирования заключаются в следующем: Этот вид правового регулирования основан на принятии участниками общественных отношений собственных решений, в которых они выражают свою волю и интерес. Предполагается свободное усмотрение субъектов, но оно не должно противоречить действующим юридическим нормам и принципам. Осуществляется в тех ситуациях, которые не определены в юридических нормах однозначно (существует выбор поведения) или вообще не урегулируются. Основания возникновения индивидуального правового регулирования: Юридические нормы абстрактны, и поэтому не в состоянии учесть все общественные ситуации. Участникам общественных отношений предоставляется возможность самим урегулировать ту или иную ситуацию. Индивидуальное правовое регулирование побуждает людей действовать активно, что может быть полезным для общества. Нормативная база статична, а общественные отношения динамичны - возникают пробелы, которые и урегулирует индивидуальное правовое регулирование. Правовое регулирование подразделяется на виды в зависимости от способа взаимосвязи субъектов: Автономное правовое регулирование - при таком правовом регулировании прямо не затрагиваются интересы других лиц, и не требуется их волеизъявление (к примеру, правомерное поведение лица). Роль гос-ва заключается в установлении масштаба свободы. Координационное (договорное) индивидуальное правовое регулирование - участники правоотношений определяют варианты своего поведения путём заключения договора. Субординационное индивидуальное правовое регулирование - имеет место в процессе правоприменительной деятельности, при таком регулировании один из субъектов обладает властью. Вывод: Мех-зм правового регулирования – система юр. средств, при помощи которых осуществляется правовое воздействие на обществ. отношения, поведение люде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поведения в обществе. 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 По сте</w:t>
                          <w:softHyphen/>
                          <w:t>пени активности процесса вовлечения личности в правовое регу</w:t>
                          <w:softHyphen/>
                          <w:t xml:space="preserve">лирование выделяют следующие виды правомерного поведения.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Социально-активное поведение.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 xml:space="preserve">ствоваться ими в своем повседневном поведени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Привычное поведение.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 xml:space="preserve">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Конформистское поведение.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 конформизм следует отличать от понятия, конформности</w:t>
                        </w:r>
                        <w:r>
                          <w:rPr>
                            <w:kern w:val="2"/>
                            <w:sz w:val="10"/>
                            <w:szCs w:val="20"/>
                            <w:rFonts w:ascii="Times New Roman" w:hAnsi="Times New Roman" w:eastAsia="Times New Roman" w:cs="Times New Roman"/>
                            <w:color w:val="auto"/>
                            <w:lang w:bidi="ar-SA" w:val="en-US" w:eastAsia="en-US"/>
                          </w:rPr>
                          <w:t xml:space="preserve"> — </w:t>
                        </w:r>
                        <w:r>
                          <w:rPr>
                            <w:kern w:val="2"/>
                            <w:sz w:val="10"/>
                            <w:szCs w:val="20"/>
                            <w:rFonts w:ascii="Times New Roman" w:hAnsi="Times New Roman" w:eastAsia="Times New Roman" w:cs="Times New Roman"/>
                            <w:color w:val="auto"/>
                            <w:lang w:bidi="ar-SA" w:val="ru-RU"/>
                          </w:rPr>
                          <w:t xml:space="preserve">соответствия поступков личности признанным или требуемым стандартам ценностей, разделяемых группой, в которую входит данная личность.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Маргинальное поведение. Следование праву людей, право</w:t>
                          <w:softHyphen/>
                          <w:t xml:space="preserve">сознание которых расходится с требованиями правовых норм, относится к поступкам, лежащим в основе такого формально правомерного поведения как маргинальное (лат. </w:t>
                        </w:r>
                        <w:r>
                          <w:rPr>
                            <w:kern w:val="2"/>
                            <w:sz w:val="10"/>
                            <w:szCs w:val="20"/>
                            <w:i/>
                            <w:rFonts w:ascii="Times New Roman" w:hAnsi="Times New Roman" w:eastAsia="Times New Roman" w:cs="Times New Roman"/>
                            <w:color w:val="auto"/>
                            <w:lang w:bidi="ar-SA" w:val="en-US"/>
                          </w:rPr>
                          <w:t>margo</w:t>
                        </w:r>
                        <w:r>
                          <w:rPr>
                            <w:kern w:val="2"/>
                            <w:sz w:val="10"/>
                            <w:szCs w:val="20"/>
                            <w:rFonts w:ascii="Times New Roman" w:hAnsi="Times New Roman" w:eastAsia="Times New Roman" w:cs="Times New Roman"/>
                            <w:color w:val="auto"/>
                            <w:lang w:bidi="ar-SA" w:val="ru-RU"/>
                          </w:rPr>
                          <w:t xml:space="preserve"> — край, граница), т.е. пограничное.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порядке. </w:t>
                        </w:r>
                        <w:r>
                          <w:rPr>
                            <w:kern w:val="2"/>
                            <w:sz w:val="10"/>
                            <w:szCs w:val="20"/>
                            <w:i/>
                            <w:rFonts w:ascii="Times New Roman" w:hAnsi="Times New Roman" w:eastAsia="Times New Roman" w:cs="Times New Roman"/>
                            <w:color w:val="auto"/>
                            <w:lang w:val="ru-RU" w:bidi="ar-SA"/>
                          </w:rPr>
                          <w:t>Материальная отв-ть</w:t>
                        </w:r>
                        <w:r>
                          <w:rPr>
                            <w:kern w:val="2"/>
                            <w:sz w:val="10"/>
                            <w:szCs w:val="20"/>
                            <w:rFonts w:ascii="Times New Roman" w:hAnsi="Times New Roman" w:eastAsia="Times New Roman" w:cs="Times New Roman"/>
                            <w:color w:val="auto"/>
                            <w:lang w:val="ru-RU" w:bidi="ar-SA"/>
                          </w:rPr>
                          <w:t xml:space="preserve"> возникает в том случае, когда противоправные действия лица, работающего на данном предприятии или учреждении, нанесли материальный ущерб этому предприятию или учреждению. Материальная отв-ть осуществляется в соответствии с нормами трудового права. Обычно за нанесённый ущерб с виновного удерживается часть его зарплаты. Полная материальная отв-ть имеет место тогда, когда с виновным заключён договор о полной материальной ответственности. В случае, если виновный уклоняется от возмещения ущерба, то дело может быть передано в суд. Назовем основные признаки юр-й ответственности:: 1) юридическая отв-ть предполагает гос-венное принуждение; 2) это не принуждение «вообще», а «мера» такого принуждения, четко очерченный его объем (количественные показатели); 3) юридическая отв-ть связана с правонарушением, следует за ним и обращена на правонарушителя; 4) отв-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 5) характер и, объем лишений установлены в санкции юр-й нормы; 6) возложение лишений, применение гос-венно-принудительных мер осуществляется в ходе правопри-менительной деятельности компетентными гос-венными органами в строго определенных законом порядке и формах. Вне процессуальной формы юридическая отв-ть невозможна. В правовой науке различают следующие принципы юр-й ответственности: законность, справедливость, неотвратимость наступления, целесообразность, индивидуализация наказания, отв-ть за вину, недопустимость удвоения наказания. </w:t>
                        </w:r>
                        <w:r>
                          <w:rPr>
                            <w:kern w:val="2"/>
                            <w:sz w:val="10"/>
                            <w:szCs w:val="20"/>
                            <w:i/>
                            <w:rFonts w:ascii="Times New Roman" w:hAnsi="Times New Roman" w:eastAsia="Times New Roman" w:cs="Times New Roman"/>
                            <w:color w:val="auto"/>
                            <w:lang w:val="ru-RU" w:bidi="ar-SA"/>
                          </w:rPr>
                          <w:t>Законность.</w:t>
                        </w:r>
                        <w:r>
                          <w:rPr>
                            <w:kern w:val="2"/>
                            <w:sz w:val="10"/>
                            <w:szCs w:val="20"/>
                            <w:rFonts w:ascii="Times New Roman" w:hAnsi="Times New Roman" w:eastAsia="Times New Roman" w:cs="Times New Roman"/>
                            <w:color w:val="auto"/>
                            <w:lang w:val="ru-RU" w:bidi="ar-SA"/>
                          </w:rPr>
                          <w:t xml:space="preserve"> Суть законности состоит в требовании строгой и точной реализации правовых предписаний. Применительно к юр-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 </w:t>
                        </w:r>
                        <w:r>
                          <w:rPr>
                            <w:kern w:val="2"/>
                            <w:sz w:val="10"/>
                            <w:szCs w:val="20"/>
                            <w:i/>
                            <w:rFonts w:ascii="Times New Roman" w:hAnsi="Times New Roman" w:eastAsia="Times New Roman" w:cs="Times New Roman"/>
                            <w:color w:val="auto"/>
                            <w:lang w:val="ru-RU" w:bidi="ar-SA"/>
                          </w:rPr>
                          <w:t>Справедливость.</w:t>
                        </w:r>
                        <w:r>
                          <w:rPr>
                            <w:kern w:val="2"/>
                            <w:sz w:val="10"/>
                            <w:szCs w:val="20"/>
                            <w:rFonts w:ascii="Times New Roman" w:hAnsi="Times New Roman" w:eastAsia="Times New Roman" w:cs="Times New Roman"/>
                            <w:color w:val="auto"/>
                            <w:lang w:val="ru-RU" w:bidi="ar-SA"/>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 Справедливость проявляется в следующей системе формальных требований: 1) нельзя назначать уголовное наказание за проступки; 2) закон, устанавливающий отв-ть или усиливающий ее, не имеет обратной силы; 3) если вред, причиненный нарушением, имеет обратимый характер, юридическая отв-ть должна обеспечить его восполнение; 4) за одно нарушение возможно лишь одно наказание; 5) отв-ть несет тот, кто совершил правонарушение; 6) вид и мера наказания зависят от тяжести правонарушения. </w:t>
                        </w:r>
                        <w:r>
                          <w:rPr>
                            <w:kern w:val="2"/>
                            <w:sz w:val="10"/>
                            <w:szCs w:val="20"/>
                            <w:i/>
                            <w:rFonts w:ascii="Times New Roman" w:hAnsi="Times New Roman" w:eastAsia="Times New Roman" w:cs="Times New Roman"/>
                            <w:color w:val="auto"/>
                            <w:lang w:val="ru-RU" w:bidi="ar-SA"/>
                          </w:rPr>
                          <w:t>Неотвратимость наступления.</w:t>
                        </w:r>
                        <w:r>
                          <w:rPr>
                            <w:kern w:val="2"/>
                            <w:sz w:val="10"/>
                            <w:szCs w:val="20"/>
                            <w:rFonts w:ascii="Times New Roman" w:hAnsi="Times New Roman" w:eastAsia="Times New Roman" w:cs="Times New Roman"/>
                            <w:color w:val="auto"/>
                            <w:lang w:val="ru-RU" w:bidi="ar-SA"/>
                          </w:rPr>
                          <w:t xml:space="preserve"> Юридическая отв-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го принуждения, то без законных оснований никто не может быть освобожден от ответственности и наказания ни под каким предлогом </w:t>
                        </w:r>
                        <w:r>
                          <w:rPr>
                            <w:kern w:val="2"/>
                            <w:sz w:val="10"/>
                            <w:szCs w:val="20"/>
                            <w:i/>
                            <w:rFonts w:ascii="Times New Roman" w:hAnsi="Times New Roman" w:eastAsia="Times New Roman" w:cs="Times New Roman"/>
                            <w:color w:val="auto"/>
                            <w:lang w:val="ru-RU" w:bidi="ar-SA"/>
                          </w:rPr>
                          <w:t>Целесообразность.</w:t>
                        </w:r>
                        <w:r>
                          <w:rPr>
                            <w:kern w:val="2"/>
                            <w:sz w:val="10"/>
                            <w:szCs w:val="20"/>
                            <w:rFonts w:ascii="Times New Roman" w:hAnsi="Times New Roman" w:eastAsia="Times New Roman" w:cs="Times New Roman"/>
                            <w:color w:val="auto"/>
                            <w:lang w:val="ru-RU" w:bidi="ar-SA"/>
                          </w:rPr>
                          <w:t xml:space="preserve"> Неотвратимость ответственности предполагает ее целесообразность. Отв-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х, идеологических и иных неправовых мотивов. </w:t>
                        </w:r>
                        <w:r>
                          <w:rPr>
                            <w:kern w:val="2"/>
                            <w:sz w:val="10"/>
                            <w:szCs w:val="20"/>
                            <w:i/>
                            <w:rFonts w:ascii="Times New Roman" w:hAnsi="Times New Roman" w:eastAsia="Times New Roman" w:cs="Times New Roman"/>
                            <w:color w:val="auto"/>
                            <w:lang w:val="ru-RU" w:bidi="ar-SA"/>
                          </w:rPr>
                          <w:t>Индивидуализация наказания.</w:t>
                        </w:r>
                        <w:r>
                          <w:rPr>
                            <w:kern w:val="2"/>
                            <w:sz w:val="10"/>
                            <w:szCs w:val="20"/>
                            <w:rFonts w:ascii="Times New Roman" w:hAnsi="Times New Roman" w:eastAsia="Times New Roman" w:cs="Times New Roman"/>
                            <w:color w:val="auto"/>
                            <w:lang w:val="ru-RU" w:bidi="ar-SA"/>
                          </w:rPr>
                          <w:t xml:space="preserve"> Данный принцип заключается в том, что отв-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ть нередко возлагается на предприятие как юридическое лицо, за правонарушения подростков часто к ответственности привлекают родителей, учителей). </w:t>
                        </w:r>
                        <w:r>
                          <w:rPr>
                            <w:kern w:val="2"/>
                            <w:sz w:val="10"/>
                            <w:szCs w:val="20"/>
                            <w:i/>
                            <w:rFonts w:ascii="Times New Roman" w:hAnsi="Times New Roman" w:eastAsia="Times New Roman" w:cs="Times New Roman"/>
                            <w:color w:val="auto"/>
                            <w:lang w:val="ru-RU" w:bidi="ar-SA"/>
                          </w:rPr>
                          <w:t>Отв-ть за вину.</w:t>
                        </w:r>
                        <w:r>
                          <w:rPr>
                            <w:kern w:val="2"/>
                            <w:sz w:val="10"/>
                            <w:szCs w:val="20"/>
                            <w:rFonts w:ascii="Times New Roman" w:hAnsi="Times New Roman" w:eastAsia="Times New Roman" w:cs="Times New Roman"/>
                            <w:color w:val="auto"/>
                            <w:lang w:val="ru-RU" w:bidi="ar-SA"/>
                          </w:rPr>
                          <w:t xml:space="preserve"> Отв-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 </w:t>
                        </w:r>
                        <w:r>
                          <w:rPr>
                            <w:kern w:val="2"/>
                            <w:sz w:val="10"/>
                            <w:szCs w:val="20"/>
                            <w:i/>
                            <w:rFonts w:ascii="Times New Roman" w:hAnsi="Times New Roman" w:eastAsia="Times New Roman" w:cs="Times New Roman"/>
                            <w:color w:val="auto"/>
                            <w:lang w:val="ru-RU" w:bidi="ar-SA"/>
                          </w:rPr>
                          <w:t>Недопустимость удвоения ответственности —</w:t>
                        </w:r>
                        <w:r>
                          <w:rPr>
                            <w:kern w:val="2"/>
                            <w:sz w:val="10"/>
                            <w:szCs w:val="20"/>
                            <w:rFonts w:ascii="Times New Roman" w:hAnsi="Times New Roman" w:eastAsia="Times New Roman" w:cs="Times New Roman"/>
                            <w:color w:val="auto"/>
                            <w:lang w:val="ru-RU" w:bidi="ar-SA"/>
                          </w:rPr>
                          <w:t xml:space="preserve"> это недопустимость сочетания двух и более видов юр-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8;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51) Правовое воздействие и правовое регулирование: понятие и </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     соотношение.</w:t>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52)  Общая характеристика элементов механизма правового регулирования.</w:t>
                        </w:r>
                      </w:p>
                    </w:txbxContent>
                  </v:textbox>
                  <v:fill o:detectmouseclick="t" type="solid" color2="black"/>
                  <v:stroke color="black" weight="9360" joinstyle="miter" endcap="flat"/>
                  <w10:wrap type="none"/>
                </v:shape>
                <v:shape id="shape_0" fillcolor="white" stroked="t" o:allowincell="f" style="position:absolute;left:7087;top:5110;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венно-организо</w:t>
                          <w:softHyphen/>
                          <w:t>ванном обществе общесоциальные интересы выражает в первую очередь гос-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но-правовых отраслях (конституционном, административном, уголовном праве).</w:t>
                        </w:r>
                      </w:p>
                    </w:txbxContent>
                  </v:textbox>
                  <v:fill o:detectmouseclick="t" type="solid" color2="black"/>
                  <v:stroke color="black" weight="9360" joinstyle="miter" endcap="flat"/>
                  <w10:wrap type="none"/>
                </v:shape>
                <v:shape id="shape_0" fillcolor="white" stroked="t" o:allowincell="f" style="position:absolute;left:283;top:5110;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права - факультативная стадия, которая либо предшествует возникновению правоотношений, либо призвана обеспечить их реализацию. Стадиям соответствуют следующие элементы: Нормы права - устанавливают общие обязательные правила поведения для тех участников общественных отношений, которые находятся в сфере правового регулирования. Они излагаются в различных по своей юр. силе НПА. Основополагающее регулирующее воздействие НП на общ.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одержание самого правила поведения, устанавливает меры юр. ответственности за нарушение указанных правил.НП– изначальный элемент мех-зма пр. регул., определяющий его основу, т.к. в них сконцентрирована та модель поведения, которая соответствует потребностям и интеерсам граждан прав. Г. Правовые отношения - явл. главным средством, которое позволяет определить, кто и как будет выполнять требования НП. В нем общая модель поведения конкретизируется применительно к субъектам, фиксируются их субъект. права и юр. обязанности, т.е. правоотношение устанавливает персональную меру возможного и должного поведения участников общ. отношений. Перевод общих прав и обязанностей, содержащихся в НП в правоотношение дает мех-зму прав. регулирования возможность завершить свою регулятивную функцию, т.е. реально воплотить свои права и обязанности субъектов правоотношений в фактические общ. отношения. Акты реализации прав и обязанностей - определяют истинное поведение субъектов, осуществляется деятельность субъектов правоотношений по воплощению в жизнь требований предусмотренных нормой права. На этом элементе заканчивается действие механизма правового регулирования, так как обеспечивается результат, на достижение которого была направлена воля законодателя. Акты применения права - властные действия компетентных органов, обеспечивающих возникновение правоотношений, проводящих требования норм права в жизнь, гарантирующих осуществления прав и обязанностей. В зависимости от того, какие элементы механизма правового регулирования используются, процесс регулирования будет простым или сложным. Простое регулирование - такой процесс, когда используется один гос-венно-властный акт (нормативный акт), т.е. используются стадии 1-2-3, стадия применения права не требуется, так как индивидуализация и реализация прав и обязанностей осуществляется самими субъектами. Сложное регулирование - такой процесс, когда используются два акта гос-венно-властного характера (нормативный и акт применения права), т.е. используются следующая комбинация стадий 1-4-2-3, либо 1-2-4-3. Способы и отраслевые методы правового регулирования Разнообразие общественных отношений порождает разнообразие в способах и методах правового регулирования. Метод – совокупность способов правового воздействия на общ. отношения в зависимости от их характера. Принято выделять два метода правового регулирования: Диспозитивный (децентрализованный) или автономный - метод равноправия сторон, координации, основанный на дозволениях (гражданское право). Императивный (централизованный) или авторитар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 (УП, АП, УИП) Именно они лежат в основе всех отраслевых методов. Однако объяснить своеобразие отраслевого регулирования только названными приёмами нельзя. Способы правового регулирования - основные направления юридического воздействия на общественные отношения, выраженные в юридических нормах и иных правовых средствах. Таких способов три: Дозволение - предоставление участникам общественных отношений возможности действовать самостоятельно из собственных интересов. Запрет - 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Позитивная обязанность - закрепление за участниками общественных отношений обязанности действовать активно. Можно также выделить рекомендации как способ. Сочетание данных трёх способов образует отраслевой метод правового регулирования. Каждая отрасль права имеет свой метод. Отраслевой метод - это особый приём юридического воздействия, образуемый дозволением, запретом и позитивной обязанностью. Специфика этого сочетания и отражается в методах правового регулирования. Их четыре: Взаимное правовое положение субъектов правоотношений; Система юридических фактов; Порядок определения прав и обязанностей участников правоотношений; Система правовых санкций, применяемых к правонарушителям. Типы правового регулирования Тип правового регулирования - это особый порядок правового регулирования. 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 Общедозволительный тип правового регулирования - разрешено всё, что не запрещено в праве; Общеразрешительный тип правового регулирования - запрещено всё, кроме разрешённого в законе. 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 Второй же используется для регулирования вертикальных отношений - публично-правовых (властных). Понятие и виды индивидуального правового регулирования Индивидуальное правовое регулирование - это деятельность субъектов по разрешению вопросов, относящихся к сфере правового регулирования на основе свободного усмотрения, но в пределах очерченных законом. Особенности такого правового регулирования заключаются в следующем: Этот вид правового регулирования основан на принятии участниками общественных отношений собственных решений, в которых они выражают свою волю и интерес. Предполагается свободное усмотрение субъектов, но оно не должно противоречить действующим юридическим нормам и принципам. Осуществляется в тех ситуациях, которые не определены в юридических нормах однозначно (существует выбор поведения) или вообще не урегулируются. Основания возникновения индивидуального правового регулирования: Юридические нормы абстрактны, и поэтому не в состоянии учесть все общественные ситуации. Участникам общественных отношений предоставляется возможность самим урегулировать ту или иную ситуацию. Индивидуальное правовое регулирование побуждает людей действовать активно, что может быть полезным для общества. Нормативная база статична, а общественные отношения динамичны - возникают пробелы, которые и урегулирует индивидуальное правовое регулирование. Правовое регулирование подразделяется на виды в зависимости от способа взаимосвязи субъектов: Автономное правовое регулирование - при таком правовом регулировании прямо не затрагиваются интересы других лиц, и не требуется их волеизъявление (к примеру, правомерное поведение лица). Роль гос-ва заключается в установлении масштаба свободы. Координационное (договорное) индивидуальное правовое регулирование - участники правоотношений определяют варианты своего поведения путём заключения договора. Субординационное индивидуальное правовое регулирование - имеет место в процессе правоприменительной деятельности, при таком регулировании один из субъектов обладает властью. Вывод: Мех-зм правового регулирования – система юр. средств, при помощи которых осуществляется правовое воздействие на обществ. отношения, поведение люде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6T22:24:00Z</dcterms:modified>
  <cp:revision>5</cp:revision>
  <dc:subject/>
  <dc:title/>
</cp:coreProperties>
</file>